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</w:t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right="2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)</w:t>
      </w:r>
    </w:p>
    <w:p>
      <w:pPr>
        <w:pStyle w:val="Normal"/>
        <w:snapToGrid w:val="false"/>
        <w:ind w:left="7971" w:firstLine="20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программы Ейского городского поселения Ейского района </w:t>
        <w:br/>
        <w:t>«Формирование современной городской среды на 2018-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0489"/>
      </w:tblGrid>
      <w:tr>
        <w:trPr>
          <w:trHeight w:val="53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88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Ейского </w:t>
              <w:br/>
              <w:t xml:space="preserve">городского поселения Ейского района, муниципальное казенное учреждение </w:t>
              <w:br/>
              <w:t>Ейского городского поселения Ейского района «Центр городского хозяйства»</w:t>
            </w:r>
          </w:p>
        </w:tc>
      </w:tr>
      <w:tr>
        <w:trPr>
          <w:trHeight w:val="903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жилищно- коммунального хозяйства»,  Подпрограмма «Развитие благоустройства населенных пунктов Краснодарского края»</w:t>
            </w:r>
          </w:p>
        </w:tc>
      </w:tr>
      <w:tr>
        <w:trPr>
          <w:trHeight w:val="7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Цели  Программы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овышение комфортности и безопасности условий проживания и отдыха граждан на территорий </w:t>
            </w:r>
            <w:r>
              <w:rPr>
                <w:bCs/>
                <w:sz w:val="28"/>
                <w:szCs w:val="28"/>
              </w:rPr>
              <w:t>Ейского городского поселения Ейского района.</w:t>
            </w:r>
          </w:p>
        </w:tc>
      </w:tr>
      <w:tr>
        <w:trPr>
          <w:trHeight w:val="1706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формирования единого облика территории поселения;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оздания, содержания и развития объектов благоустройства, включая объекты, находящиеся в частной собственности и прилегающие к ним территории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уровня вовлеченности заинтересованных граждан, организаций в реализацию мероприятий по благоустройству территории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вершенствование нормативной правовой базы Ейского городского поселения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йского района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перечней территорий для выполнения работ по комплексному благоустройству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придомовых территор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благоустройство территорий общего пользования.</w:t>
            </w:r>
          </w:p>
        </w:tc>
      </w:tr>
      <w:tr>
        <w:trPr>
          <w:trHeight w:val="283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придомовых территори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территорий общего пользовани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муниципальных территорий общего пользования.</w:t>
            </w:r>
          </w:p>
        </w:tc>
      </w:tr>
      <w:tr>
        <w:trPr>
          <w:trHeight w:val="68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.</w:t>
            </w:r>
          </w:p>
        </w:tc>
      </w:tr>
      <w:tr>
        <w:trPr>
          <w:trHeight w:val="192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43 486,8 тысяч рублей,  в том числе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4 931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6 266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 – 19 842,2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2447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3268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2663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35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20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35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средств местн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6266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краев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19842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федеральн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2447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, за счет внебюджетных средств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сектора благоустройства Ейского городского поселение 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гармоничной городской среды является одной из важнейших задач формирования архитектурно-художественного облика города Ей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комфорт и безопасность жизни конкретного человека обеспечиваются комплексом условий, создаваемых как им самим, так и органами власти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временные тренды, такие, как смена технологического уклада, повышение эффективности использования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widowControl w:val="false"/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горожанину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Житель воспринимает всю территорию города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а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Ейском городском поселении Ейского района активно проводится освоение новых и реконструкция старых территорий под жилую и нежилую застройку. Вместе с этим возникают проблемы, связанные с состоянием городской среды на придомовых территориях многоквартирных жилых домов, а также на территориях общего пользования: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удовлетворительное состояние асфальтобетонного покрытия на придомовых территориях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беспеченность городск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большого количества зеленых насаждений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ланомерного формирования экологической культуры насел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городской среды, отвечающей современным потребностям жителей города, является одной из первоочередных задач органов местного самоуправления. При этом среди приоритетных объектов следует обозначить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омовые территории многоквартирных жилых домов (МКД)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общего пользования и массового посещ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идомовых территорий МКД напрямую влияет на восприятие жителями городской среды, создает комфортные условия для отдыха и досуга жильцам многоквартирных жил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, а также наличие на придомовых территориях спортивных и детских игровых площадок, отвечающих всем современным требования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Следует отметить, что количество многоквартирных жилых домов постоянно растет. При этом в проведении ремонта особо остро нуждаются придомовые территории многоквартирных домов, введенных в эксплуатацию более </w:t>
        <w:br/>
        <w:t>10-15 лет назад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– важное направление в развитии территории города  как курорта. Благодаря финансовой поддержке администрации Краснодарского края на благоустройство набережной на побережье Таганрогского залива были выделены значительные средства, что  позволило  в 2014- 2016  годах выполнить мероприятия по устройству пешеходной зоны протяженностью 1050 метров с устройством площадок для отдыха, реконструировать уличное освещение с устройством чугунных фонарей, а также установить  ограждение с элементами гранита и художественного чугунного литья, изготовленному на заводе по специально разработанному проекту специалистами управления архитектуры.</w:t>
      </w:r>
    </w:p>
    <w:p>
      <w:pPr>
        <w:pStyle w:val="Style26"/>
        <w:widowControl w:val="false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, благоустройства Ейской косы и территорий центрального пляжа города, в том числе сетей электроснабжения было принято решение о реализации проекта  «Строительство кабельной линии 6 кВ по </w:t>
        <w:br/>
        <w:t xml:space="preserve">ул. Пляжной от ул. Рабочей до опоры В2-37 в г. Ейске», в рамках исполнения которого выполнена замена </w:t>
        <w:br/>
        <w:t>кабельных линий электроснабжения КЛ-6кВ, КЛ-04 кВ общей протяженностью 5124 метра, взамен воздушных линий электроснабжения, строительство уличного освещения улицы Пляжной протяженностью 1150 м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ыполнено устройство дорожки для пешеходов из тротуарной плитки от памятника «Ейский патриот до базы отдыха «Акватория лета» площадью 48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учетом обустройства площадок для посадки и высадки пассажиров общественного транспорта и установки двух современных павильонов. В осенний период вдоль пешеходной зоны были высажены саженцы деревьев в количестве 57 штук.</w:t>
      </w:r>
    </w:p>
    <w:p>
      <w:pPr>
        <w:pStyle w:val="Style26"/>
        <w:widowControl w:val="false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благоустройство позволило увеличить привлекательность города-курорта Ейск, а также повысило конкурентоспособность санаторно-курортного и туристического комплекса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города с целью сохранения исторического облика города закончены работы по устройству покрытия из брусчатки по улице Победы от Коммунаров до Ленин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нимания не остались и жители улицы Коммунистической, вдоль которой выполнены работы по благоустройству пешеходной дорожки с учетом устройства тактильной плитк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связи с актуальностью проблемы, выполнены работы по благоустройству сквера </w:t>
        <w:br/>
        <w:t xml:space="preserve">имени Пушкина в г. Ейске, приобретен и установлен мобильный автономный туалетный экомодуль, </w:t>
        <w:br/>
        <w:t>адаптированный для маломобильных групп насел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конец 2017 года в  городе  Ейске  имеется 23 благоустроенных объектов общей площадью 212,2 гектара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нимая во внимание размеры городской территории, относящейся к МКД и общественным зонам, предпринимаемых мер явно недостаточно для коренного изменения сложившейся ситуации. Вопросы обеспечения надлежащего состояния и комфортности городской среды, включая озеленение и насыщение городской территории объектами благоустройства, для города Ейска остаются актуальными и требуют программного решени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решения поставленных проблем посредством реализации Программы следующие:</w:t>
      </w:r>
    </w:p>
    <w:p>
      <w:pPr>
        <w:pStyle w:val="ConsPlusNormal"/>
        <w:numPr>
          <w:ilvl w:val="0"/>
          <w:numId w:val="2"/>
        </w:numPr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подхода к решению масштабных, сложных и многообразных проблем Программы на основе выработки единой методологической основы (используемых понятий, требований, критериев, нормативов и т.д.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 (в рамках Программы проводится четкое распределение полномочий между ее исполнителями, что позволяет повысить эффективность выполнения программных мероприят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. В рамках Программы определяются показатели-индикаторы результативности Программы, которые позволяют оценивать результаты реализации тех или иных мероприятий и своевременно вносить соответствующие корректировк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частия в федеральных и региональных программах, что позволяет дополнительно привлечь к решению поставленных задач средства регионального и федерального бюджетов.</w:t>
      </w:r>
    </w:p>
    <w:p>
      <w:pPr>
        <w:pStyle w:val="ConsPlusNormal"/>
        <w:tabs>
          <w:tab w:val="clear" w:pos="720"/>
          <w:tab w:val="left" w:pos="142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ложенного, а также учитывая 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, разработана муниципальная  программа Ейского городского поселения Ейского района «Формирование современной городской среды на 2018-2024 годы».</w:t>
      </w:r>
    </w:p>
    <w:p>
      <w:pPr>
        <w:pStyle w:val="Normal"/>
        <w:widowControl w:val="false"/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 администрации Ейского городского поселения Ейского района выступает в качестве ответственного исполнителя муниципальной программы. Соисполнителями (участниками)  муниципальной программы является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 программа Ейского городского поселения Ейского района «Формирование современной городской среды  на 2018-2024 годы» реализуется  при непосредственном участии жителей и организаций города Ейска в ее формировании и исполнении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не распространяется на дворовые  территории  многоквартирных домов, находящихся  в федеральной собственности.</w:t>
      </w:r>
    </w:p>
    <w:p>
      <w:pPr>
        <w:pStyle w:val="ConsPlusNormal"/>
        <w:ind w:right="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 Приоритеты муниципальной политики в сфере благоустройства, цели и задачи </w:t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иоритетов политики администрации города Ейска в сфере благоустройства были учтены: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аправления государственной политики, заявленные в Послании Президента Российской Федерации В.В. Путина Федеральному Собранию от 01.12.2016 года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0 февраля 2017 года № 169 «Об утверждении Правил предоставлении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- 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рограмма Краснодарского края «Формирование современной городской среды», утвержденная постановлением главы администрации (губернатора) Краснодарского края от 31 августа 2017 года № 655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 администрация Ейского городского поселения Ейского района в качестве приоритетного направления деятельности в сфере благоустройства на 2018-2024 годы, определяет системное повышение качества и комфортности городской среды путем реализации первоочередных мероприятий по благоустройству, а также проектов комплексного благоустройства дворовых территорий многоквартирных жилых домов и территорий общего пользования, подготовленных с учетом мнения населения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реализация данного приоритетного направления является повышение комфортности и безопасности условий проживания и отдыха граждан.</w:t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ного повышения качества и комфортности городской среды с учетом мнения городского населения при подготовке проектов комплексного благоустройства дворовых территорий многоквартирных жилых домов и территорий общего пользования необходимо решить следующие задачи: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нормативной правовой базы Ейского городского поселения Ейского района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ечней территорий для выполнения работ по комплексному благоустройству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. Комплексное благоустройство придомовых территорий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благоустройство территорий общего пользования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связь между заявленной целью (повышение комфортности и безопасности условий проживания и отдыха граждан), поставленными задачами и целевыми показателями подпрограммы представлена в следующей таблице.</w:t>
      </w:r>
    </w:p>
    <w:p>
      <w:pPr>
        <w:pStyle w:val="ConsPlusNormal"/>
        <w:ind w:right="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68"/>
        <w:gridCol w:w="3544"/>
        <w:gridCol w:w="4961"/>
        <w:gridCol w:w="1843"/>
        <w:gridCol w:w="16"/>
        <w:gridCol w:w="1827"/>
      </w:tblGrid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омфортности и безопасности условий проживания и отдыха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Совершенствование нормативной правовой базы Ейского городского поселения Е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готовленных нормативных правовых актов (НПА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Формирование перечней территорий для выполнения работ по комплексному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Комплексное благоустройство придомовых террито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придом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лагоустроенными дворовыми терри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Комплексное благоустройство территорий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</w:t>
            </w:r>
          </w:p>
        </w:tc>
      </w:tr>
    </w:tbl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widowControl w:val="false"/>
        <w:ind w:right="26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rPr/>
      </w:pPr>
      <w:r>
        <w:rPr>
          <w:color w:val="000000"/>
          <w:sz w:val="28"/>
          <w:szCs w:val="28"/>
        </w:rPr>
        <w:t xml:space="preserve">Срок реализации Программы установлен </w:t>
      </w:r>
      <w:r>
        <w:rPr>
          <w:sz w:val="28"/>
          <w:szCs w:val="28"/>
        </w:rPr>
        <w:t>на 2018-2024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Мероприят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казанной цели вводятся следующие основные понятия: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1) Под дворовой территорией понимается совокупность территорий, прилегающих к многоквартирным домам, за исключением территорий, находящихся в федеральной собственности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2) 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дворовых территорий многоквартирных домов, которое включает минимальный перечень работ по благоустройству дворовых территорий и дополнительный перечень работ по благоустройству дворовых территорий многоквартирных домов; 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стоверности 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3) Минимальный перечень видов работ по благоустройству дворовых территорий содержит:  ремонт дворовых проездов, обеспечение освещения дворовых территорий, установка, замена скамеек, урн для мусора. Мероприятия, предусмотренные муниципальной программой финансируются за счет средств, полученных Ейским городским поселением Ейского района  в качестве субсидии из краевого и федерального бюджетов (далее – минимальный перечень работ по благоустройству). Собственники помещений в многоквартирных домах, собственники иных зданий и сооружений, расположенных в границах дворовой территории, подлежащих благоустройству, имеют право выбирать один или несколько видов работ, необходимых для благоустройства придомовой территор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мальный перечень работ по благоустройству является исчерпывающим и не может быть расширен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полнительных видов работ по благоустройству дворовых территорий многоквартирных домов включает оборудование детских и (или) спортивных площадок, устройство, реконструкция, ремонт тротуаров, устройство, оборудование автомобильных парковок, высадка зеленых насаждений в виде деревьев и многолетних кустарников, разработка смет, дизайн-проектов, ремонт контейнерных площадок,  софинансируемые за счет средств, полученных Ейским городским поселение Ейского района в текущем году в качестве субсидии из краевого и федерального бюджетов  (далее – дополнительный  перечень  работ по благоустройству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их благоустройству, утвержденных протоколом общего собрания собственников помещений многоквартирных домов и согласованных с  управлением жилищно-коммунального хозяйства администрации Ейского городского поселения Ейского района, и реализуемых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sz w:val="28"/>
          <w:szCs w:val="28"/>
          <w:lang w:eastAsia="en-US"/>
        </w:rPr>
        <w:t>Нормативная стоимость (единичные расценки) работ,</w:t>
      </w:r>
      <w:r>
        <w:rPr>
          <w:b/>
          <w:sz w:val="28"/>
          <w:szCs w:val="28"/>
          <w:lang w:eastAsia="en-US"/>
        </w:rPr>
        <w:t xml:space="preserve"> </w:t>
      </w:r>
      <w:r>
        <w:rPr/>
        <w:t>входящих в состав минимального и дополнительного перечней работ по благоустройству дворовых территорий:</w:t>
      </w:r>
    </w:p>
    <w:tbl>
      <w:tblPr>
        <w:tblW w:w="13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492"/>
        <w:gridCol w:w="3118"/>
        <w:gridCol w:w="240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ценка (руб.) с НДС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мальный  перечень  работ  </w:t>
            </w:r>
            <w:r>
              <w:rPr>
                <w:sz w:val="28"/>
                <w:szCs w:val="28"/>
              </w:rPr>
              <w:t>по благоустройству  дворовых  территорий многоквартирных  дом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дворовых проездов (асфальтобетонное покрыт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мочный ремонт проездов из а/бет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в.м </w:t>
              <w:br/>
              <w:t>покры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first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0</w:t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ройство верхнего слоя покрытия из а/б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42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борка бортового камня П-1 на проезда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3,00</w:t>
            </w:r>
          </w:p>
        </w:tc>
      </w:tr>
      <w:tr>
        <w:trPr>
          <w:trHeight w:val="4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бортового камня П-1 на проез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9,00</w:t>
            </w:r>
          </w:p>
        </w:tc>
      </w:tr>
      <w:tr>
        <w:trPr>
          <w:trHeight w:val="4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ка урн и скаме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со спинкой парк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без спи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на из бетона с оцинкованным вед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ительный  перечень  работ  </w:t>
            </w:r>
            <w:r>
              <w:rPr>
                <w:sz w:val="28"/>
                <w:szCs w:val="28"/>
              </w:rPr>
              <w:t>по  благоустройству  дворовых  территорий многоквартирных  домов</w:t>
            </w:r>
          </w:p>
        </w:tc>
      </w:tr>
      <w:tr>
        <w:trPr>
          <w:trHeight w:val="44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детских и спортивных площа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детских и физкультурных площадок спецсмес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48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верхнего слоя покрытия из а/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ка бортового камня (поребрика) П-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  <w:tr>
        <w:trPr>
          <w:trHeight w:val="3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зеленение дворовых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3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5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ка кустарн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реконструкция, ремонт троту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а/бет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тротуаров из а/бет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плит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из пли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бортового камня (поребрика) П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тового камня (поребрика) П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6) Трудовое участие заинтересованных лиц в реализации мероприятий по  благоустройству дворовых </w:t>
        <w:br/>
        <w:t>территорий в рамках минимального, дополнительного перечней работ по благоустройству, осуществляется в форме субботника, с обязательной фото и видеофиксацией. Доля участия составляет не менее 10 % от общей стоимости соответствующего вида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>7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выбор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ы финансового участия </w:t>
      </w:r>
      <w:r>
        <w:rPr>
          <w:sz w:val="28"/>
          <w:szCs w:val="28"/>
        </w:rPr>
        <w:t>заинтересованных лиц в реализации мероприятий по благоустройству дворовой территории в рамках минимального перечня работ по благоустройству, доля участия определяется как процент от стоимости мероприятий по благоустройству дворовой территории,  размер которого может быть не менее 1 % и не превышает 15 %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</w:t>
        <w:br/>
        <w:t xml:space="preserve">доля участия определяется как процент от стоимости мероприятий по благоустройству дворовой территории, </w:t>
      </w:r>
      <w:r>
        <w:rPr>
          <w:sz w:val="28"/>
          <w:szCs w:val="28"/>
        </w:rPr>
        <w:t xml:space="preserve">размер которого может быть не менее 1 % </w:t>
      </w:r>
      <w:r>
        <w:rPr>
          <w:bCs/>
          <w:sz w:val="28"/>
          <w:szCs w:val="28"/>
        </w:rPr>
        <w:t>и не превышает 50 %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) Порядок разработки, обсуждения, согласова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  на  2018-2024 годы»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од дизайн - проектом понимается графический и текстовый материал, включающий в себя визуализированное  изображение дворовой территории, с планировочной схемой, фотофиксацией существующего положения (далее дизайн-проект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2.  К заинтересованным лицам относятся: собственники помещений в многоквартирных домах, собственники иных зданий и сооружений. Расположенных в границах дворовой территорий 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От имени администрации Ейского городского поселения Ейского района взаимодействовать с заинтересованными лицами, либо их представителями в части обсуждения дизайн-проектов благоустройства дворовых территорий,  включенных в муниципальную программу, уполномочено управление жилищно-коммунального хозяйства  администрации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 Разработка дизайн-проекта в отношении дворовых территорий многоквартирных домов, расположенных на территории Ейского городского поселения Ейского района, осуществляется в соответствии с Правилами благоустройства, уборки и санитарного содержания территории Ейского городского поселения Ейского района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В целях обсуждения, согласования и утверждения дизайн-проекта благоустройства дворовой территории многоквартирного дома, управление жилищно-коммунального хозяйства уведомляет представителя (представителей) заинтересованных лиц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муниципальной программы (далее - представитель заинтересованных лиц), о готовности дизайн-проекта в течении одного рабочего дня со дня изготовления дизайн-проект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 Представитель заинтересованных лиц обеспечивает обсуждение, согласование дизайн-проекта благоустройства дворовой территории многоквартирного дома с заинтересованными лицами, либо их представителями, для дальнейшего его утверждения в срок, не превышающий 10 рабочих дней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Утверждение дизайн-проекта благоустройства дворовой территории многоквартирного дома осуществляется управлением архитектуры и градостроительства администрации Ейского городского поселения Ейского района, в течение двух рабочих дней, со дня согласования дизайн-проекта дворовой территории многоквартирного дома представителем заинтересованных лиц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9. Дизайн-проект на благоустройство дворовой территории многоквартирного дома утверждается в двух экземплярах, в том числе один экземпляр передается представителю заинтересованных лиц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0. Утвержденные дизайн-проекты, управление архитектуры и градостроительства администрации Ейского городского поселения Ейского района в течении двух рабочих дней передает в управление жилищно-коммунального хозяйства для определения сметной стоимости работ по благоустройству дворовых территорий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9) Адресный перечень дворовых территорий подлежащих благоустройству в 2018-2024 годы сформирован на основании Порядка представления рассмотрения и оценки предложений заинтересованны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в </w:t>
      </w:r>
      <w:r>
        <w:rPr>
          <w:color w:val="000000"/>
          <w:sz w:val="28"/>
          <w:szCs w:val="28"/>
        </w:rPr>
        <w:t>муниципальную  программу  Ейского городского поселения Ейского района «Формирование современной городской среды на 2018-2024 годы</w:t>
      </w:r>
      <w:r>
        <w:rPr>
          <w:sz w:val="28"/>
          <w:szCs w:val="28"/>
        </w:rPr>
        <w:t xml:space="preserve">», утвержденный постановлением администрации Ейского городского поселения Ейского района от 10 августа 2017 года № 780. </w:t>
      </w:r>
    </w:p>
    <w:p>
      <w:pPr>
        <w:pStyle w:val="Normal"/>
        <w:widowControl w:val="false"/>
        <w:ind w:right="28" w:firstLine="709"/>
        <w:jc w:val="both"/>
        <w:rPr/>
      </w:pPr>
      <w:r>
        <w:rPr>
          <w:bCs/>
          <w:sz w:val="28"/>
          <w:szCs w:val="28"/>
        </w:rPr>
        <w:t xml:space="preserve">Адресный перечень дворовых территорий многоквартирных домов, нуждающихся в благоустройстве и подлежащий благоустройству в 2018-2024 годах, указан в приложении № 3 муниципальной программы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количество дворов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на текущий год утверждается отдельным постановлением Администрации Ейского городского поселения Ейского района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0) Под общественной территор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ерриторией общего пользования) понимается территория муниципального образования соответствующего функционального назначения (площадь, набережная, улица, пешеходная зона, сквер, парк, иная территория)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еализация мероприятий по благоустройству наиболее посещаемых муниципальных территорий общего пользования города включает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стоверности сметной документации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2) Адресный перечень общественных территорий, подлежащих благоустройству в 2018-2024 годы, определен на основании инвентаризации и итогов рейтингового голосования проведенного в соответствии с постановлением администрации Ейского городского поселения Ейского района «О проведении голосования по отбору общественных территорий, подлежащих благоустройству в первоочередном порядке в 2018 году в рамках реализации муниципальной программы Ейского городского поселения Ейского района «Формирование современной городской среды на 2018-2024 годы» от 14 февраля 2018 года  №106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Адресный перечень общественных территорий, нуждающихся в благоустройстве и подлежащих благоустройству в 2018-2024 годах указан в приложении №4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>13) Все работы по благоустройству</w:t>
      </w:r>
      <w:r>
        <w:rPr>
          <w:bCs/>
          <w:sz w:val="28"/>
          <w:szCs w:val="28"/>
        </w:rPr>
        <w:t xml:space="preserve"> дворовых территорий многоквартирных домов и городских  территорий общего пользования</w:t>
      </w:r>
      <w:r>
        <w:rPr>
          <w:sz w:val="28"/>
          <w:szCs w:val="28"/>
        </w:rPr>
        <w:t xml:space="preserve"> должны быть выполнены в соответствии с требованиями обеспечения доступности для маломобильных групп населения </w:t>
      </w:r>
      <w:r>
        <w:rPr>
          <w:sz w:val="28"/>
          <w:szCs w:val="28"/>
          <w:lang w:eastAsia="en-US"/>
        </w:rPr>
        <w:t xml:space="preserve"> (</w:t>
      </w:r>
      <w:r>
        <w:rPr>
          <w:rFonts w:eastAsia="Calibri"/>
          <w:sz w:val="28"/>
          <w:szCs w:val="28"/>
        </w:rPr>
        <w:t>установка скамеек со спинками, устройство бордюрного пандуса на тротуаре в местах съезда и пересечения с проезжей частью, парковочные места  на придомовой территории - для дворовых территорий многоквартирных домов, устройство входной группы для беспрепятственного прохода на общественную территорию, устройство пандусов для съезда маломобильных групп населения, устройство спортивной зоны с установкой тренажеров для граждан с ограниченными возможностями, устройство беспрепятственного передвижения по всей территории –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благоустройства общественной территории).</w:t>
      </w:r>
    </w:p>
    <w:p>
      <w:pPr>
        <w:pStyle w:val="Normal"/>
        <w:ind w:right="26"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В ходе реализации муниципальной программы при организации и проведении основных мероприятий необходимо  синхронизировать с мероприятиями региональной программы капитального ремонта общего имущества собственников помещений в многоквартирных домах, расположенных на территории Ейского городского поселения Ейского района, а также подпрограммы «Строительство, реконструкция, капитальный ремонт автомобильных дорог общего пользования» государственной программы Краснодарского края «Развитие сети автомобильных дорог Краснодарского края»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5. Обоснование ресурсного обеспечен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Общий объем финансирования программы составляет 43 486,8 тысяч рублей,  в том числе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средств местного бюджета – 14 931,6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средств краевого бюджета – 6 266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2447,0 тыс. рублей.</w:t>
      </w:r>
    </w:p>
    <w:p>
      <w:pPr>
        <w:pStyle w:val="Normal"/>
        <w:widowControl w:val="false"/>
        <w:ind w:right="26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разделам: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Благоустройство  дворовых территорий многоквартирных домов» составляет 7500,0 тыс. рублей, в том числе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 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00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0,0 тыс. рублей.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Благоустройство  городских  территорий общего пользования» составляет </w:t>
      </w:r>
      <w:r>
        <w:rPr>
          <w:bCs/>
          <w:color w:val="000000"/>
          <w:sz w:val="28"/>
          <w:szCs w:val="28"/>
        </w:rPr>
        <w:t xml:space="preserve"> 40008,2  тыс. рублей,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6 266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 xml:space="preserve">из средств местного бюджета – </w:t>
      </w:r>
      <w:r>
        <w:rPr>
          <w:color w:val="000000"/>
          <w:sz w:val="28"/>
          <w:szCs w:val="28"/>
        </w:rPr>
        <w:t xml:space="preserve">11453,0 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2447,0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 xml:space="preserve">«Изготовление проектно-сметной документации (изыскательных работ), проведение экспертизы достоверности сметной стоимости, строительный контроль» 3178,6 тыс. рублей 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– 0,0 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средств местного бюджета – 3178,6 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0,0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за счет средств федерального, краевого, местного бюджетов  подлежит ежегодному уточнению в рамках формирования бюджетов на очередной финансовый год.</w:t>
      </w:r>
    </w:p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00"/>
        <w:gridCol w:w="1513"/>
        <w:gridCol w:w="1134"/>
        <w:gridCol w:w="992"/>
        <w:gridCol w:w="888"/>
        <w:gridCol w:w="873"/>
        <w:gridCol w:w="873"/>
        <w:gridCol w:w="888"/>
        <w:gridCol w:w="873"/>
        <w:gridCol w:w="929"/>
        <w:gridCol w:w="1737"/>
        <w:gridCol w:w="1275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бъем финансирования 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21 г.  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22 г.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23 г.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24 г.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епосредственный результат реализации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8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 1 «Благоустройство  дворовых территорий многоквартирных домов»</w:t>
            </w:r>
          </w:p>
        </w:tc>
      </w:tr>
      <w:tr>
        <w:trPr>
          <w:trHeight w:val="26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 дворовых  территорий многоквартирных домов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дворовых территорий</w:t>
              <w:br/>
              <w:t>2018 год-0 ед.</w:t>
              <w:br/>
              <w:t>2019 год-0 ед.</w:t>
              <w:br/>
              <w:t>2020 год-10 ед.</w:t>
              <w:br/>
              <w:t>2021 год-10 ед.</w:t>
              <w:br/>
              <w:t>2022 год-10 ед.   2023 год-0 ед.   2024 год-0 е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ГХ»</w:t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разделу 1  «Благоустройство  дворовых территорий многоквартирных домов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 2 «Благоустройство  городских  территорий общего пользования»</w:t>
            </w:r>
          </w:p>
        </w:tc>
      </w:tr>
      <w:tr>
        <w:trPr>
          <w:trHeight w:val="39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городских территорий общего польз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благоустроенных общественных территорий</w:t>
              <w:br/>
              <w:t>2018 год-1 ед.    2019 год-7 ед.</w:t>
              <w:br/>
              <w:t>2020 год-1 ед.</w:t>
              <w:br/>
              <w:t>2021 год-2 ед.</w:t>
              <w:br/>
              <w:t>2022 год-2ед.</w:t>
              <w:br/>
              <w:t>2023 год-2 ед.    2024 год-3 е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разделу 2 «Благоустройство  городских  территорий общего пользовани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7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3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5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7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дел 3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</w:tr>
      <w:tr>
        <w:trPr>
          <w:trHeight w:val="46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ектных (изыскательных) работ: топографическая съемка, изготовление проектно-сметной документации, проведение  экспертизы достоверности сметной стоимости, технический надзор, строительный контро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СД</w:t>
              <w:br/>
              <w:t>2018 год-17ед.</w:t>
              <w:br/>
              <w:t>2019 год-2 ед.</w:t>
              <w:br/>
              <w:t>2020 год-12 ед.</w:t>
              <w:br/>
              <w:t>2021 год-12 ед.</w:t>
              <w:br/>
              <w:t>2022 год-17 ед.  2023 год-0 ед.</w:t>
              <w:br/>
              <w:t xml:space="preserve"> 2024 год-0 е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ГХ»</w:t>
            </w:r>
          </w:p>
        </w:tc>
      </w:tr>
      <w:tr>
        <w:trPr>
          <w:trHeight w:val="6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ТОГО по разделу 3 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 муниципальной программ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4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37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4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7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ыделить основные риски, которые могут существенно повлиять на реализацию программы и достижение ее основных показателей:</w:t>
      </w:r>
    </w:p>
    <w:p>
      <w:pPr>
        <w:pStyle w:val="ConsPlusNormal"/>
        <w:numPr>
          <w:ilvl w:val="0"/>
          <w:numId w:val="3"/>
        </w:numPr>
        <w:ind w:left="1069" w:right="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в том числе сокращение лимитов финансирования муниципальной программы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подобных неблагоприятных факторов, исходя из новых бюджетных параметров, мероприятия муниципальной программы будут пересмотрены с точки зрения  сокращения или снижения ожидаемых эффектов от их решения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вые риски реализации муниципальной программы связаны с возможными изменениями </w:t>
        <w:br/>
        <w:t>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ости и минимизация последствий наступления указанных рисков достигается путем регулярного мониторинга изменений 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ероятности и минимизации последствий наступления риска осуществляется при помощи организации должного взаимодействия с координатором государственной программы Краснодарского края. </w:t>
      </w:r>
    </w:p>
    <w:p>
      <w:pPr>
        <w:pStyle w:val="Normal"/>
        <w:widowControl w:val="false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7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, не позднее 1 марта, следующего за истекшим. </w:t>
      </w:r>
    </w:p>
    <w:p>
      <w:pPr>
        <w:pStyle w:val="Normal"/>
        <w:tabs>
          <w:tab w:val="clear" w:pos="720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ем финансовых средств является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рограммы являются управление жилищно-коммунального хозяйства администрации Ейского городского поселения Ейского района и МКУ «Центр городского хозяйства» администрации  Ейского городского поселения Ейского района согласно перечню  закрепленных за ними  мероприятий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еализация Программы осуществляется управлением жилищно-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, МКУ «Центр городского хозяйства» администрации  Ейского городского поселения Ейского района, собственниками помещений многоквартирных домов, дворовые территории которых подлежат благоустройству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иода действия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ероприятий программы осуществляют: управление жилищно-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, предоставление информации о выполнении Программы в администрацию Ейского городского поселения Ейского района и размещению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  <w:lang w:eastAsia="en-US"/>
        </w:rPr>
        <w:t xml:space="preserve">Порядок </w:t>
      </w:r>
      <w:r>
        <w:rPr>
          <w:sz w:val="28"/>
          <w:szCs w:val="28"/>
        </w:rPr>
        <w:t xml:space="preserve">аккумулирования и расходования средств заинтересованных лиц, направляемых на выполнение работ по благоустройству дворовых территорий Ейского городского поселения Ейского района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работ по благоустройству дворовых территорий Ейского городского поселения Ейского района, механизм контроля за их расходованием. 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словия аккумулирования и расходования средств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В случае включения заинтересованными лицами в заявку работ по благоустройству дворовых территорий,  денежные средства заинтересованных лиц перечисляются на единый счет бюджета администрации Ейского городского поселения Ейского района, открытый в Управлении Федерального казначейства по Краснодарскому краю по коду бюджетной классификации доходов бюджета  Ейского городского поселения Ейского района «99220705030130000180 Прочие безвозмездные поступления в бюджеты городских поселений» с указанием в назначении платежа «МП Формирование современной городской среды (ххх)», где ххх – адрес многоквартирного дома, дворовая территория которого подлежит благоустройству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Управление жилищно-коммунального хозяйства администрации Ейского городского поселения Ейского района (далее – УЖКХ)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енежные средства в полном объеме не будут перечислены в установленный срок, то заявка такого многоквартирного дома в части  выполнения  работ по благоустройству территории выполнению не подлежит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Ейского городского поселения Ейского района с момента их зачисления на единый счет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х поступлений в бюджет Ейского городского поселения Ейского района, в Совет Ейского городского поселения Ейского района вносятся предложения о внесении изменений в бюджет Ейского городского поселения Ейского района на соответствующий финансовый год в части увеличения доходной и расходной части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Ейского городского поселения Ейского района по мере поступления на единый счет бюджета денежных средств от заинтересованных лиц, распечатывает платежные поручения, подтверждающие факт поступления в бюджет денежных средств и передает их УЖКХ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беспечивает ежемесячное опубликование на официальном сайте Администрации Ейского городского поселения Ейского района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 комисс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МКУ «Центр городского хозяйства администрации Ейского городского поселения Ейского района» (далее - Заказчик) в соответствии с доведенными в установленном порядке лимитами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ные денежные средства направляются на финансирование  работ по благоустройству дворовых территорий в соответствии с утвержденным дизайн-проектом благоустройства дворовых территорий, утвержденного муниципальной общественной комиссией и согласованного с представителем заинтересованных лиц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аказчиком  на выполнение работ по благоустройству  городских территорий общего пользования и дворовых  территорий многоквартирных домов, в том числе находящихся в собственности собственников помещений  в многоквартирном доме (по согласованию с собственниками помещений   многоквартирного дома), муниципальное казенное учреждение Ейского городского поселения Ейского района «Центр  городского хозяйства» (далее – Заказчик).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благоустройству дворовых территорий многоквартирных домов и благоустройство  городских  территорий общего пользования осуществляется за счет средств бюджетов Российской Федерации, Краснодарского края,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</w:t>
      </w:r>
      <w:r>
        <w:rPr>
          <w:bCs/>
          <w:color w:val="000000"/>
          <w:sz w:val="28"/>
          <w:szCs w:val="28"/>
        </w:rPr>
        <w:t>изготовлению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 на благоустройство  дворовых территорий многоквартирных домов и благоустройство  городских  территорий общего пользования осуществляется за счет средств бюджета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плата выполненных работ по благоустройству и мероприятий по</w:t>
      </w:r>
      <w:r>
        <w:rPr>
          <w:bCs/>
          <w:color w:val="000000"/>
          <w:sz w:val="28"/>
          <w:szCs w:val="28"/>
        </w:rPr>
        <w:t xml:space="preserve"> изготовление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городских  территорий общего пользования и дворовых территорий многоквартирных домов производится на основании контрактов, заключенных Заказчиком в соответствии с положениями Федерального закона от 5 апреля 2013 года 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4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4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6:00Z</dcterms:created>
  <dc:creator>user</dc:creator>
  <dc:description/>
  <cp:keywords/>
  <dc:language>en-US</dc:language>
  <cp:lastModifiedBy>User</cp:lastModifiedBy>
  <cp:lastPrinted>2019-11-01T12:17:00Z</cp:lastPrinted>
  <dcterms:modified xsi:type="dcterms:W3CDTF">2019-11-07T12:46:00Z</dcterms:modified>
  <cp:revision>2</cp:revision>
  <dc:subject/>
  <dc:title>Проект</dc:title>
</cp:coreProperties>
</file>